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pPr>
      <w:r>
        <w:rPr>
          <w:rFonts w:cs="Times New Roman" w:ascii="Times New Roman" w:hAnsi="Times New Roman"/>
          <w:i/>
          <w:sz w:val="20"/>
          <w:szCs w:val="20"/>
        </w:rPr>
        <w:t>14</w:t>
      </w:r>
      <w:r>
        <w:rPr>
          <w:rFonts w:cs="Times New Roman" w:ascii="Times New Roman" w:hAnsi="Times New Roman"/>
          <w:i/>
          <w:sz w:val="20"/>
          <w:szCs w:val="20"/>
          <w:vertAlign w:val="superscript"/>
        </w:rPr>
        <w:t xml:space="preserve">th </w:t>
      </w:r>
      <w:r>
        <w:rPr>
          <w:rFonts w:cs="Times New Roman" w:ascii="Times New Roman" w:hAnsi="Times New Roman"/>
          <w:i/>
          <w:sz w:val="20"/>
          <w:szCs w:val="20"/>
        </w:rPr>
        <w:t>May 2014</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szCs w:val="28"/>
        </w:rPr>
        <w:t>Post Review Thoughts on Strategy: OSF-Pakistan Education Program</w:t>
      </w:r>
    </w:p>
    <w:p>
      <w:pPr>
        <w:pStyle w:val="ListParagraph"/>
        <w:spacing w:lineRule="auto" w:line="240" w:before="0" w:after="0"/>
        <w:ind w:left="0" w:hanging="0"/>
        <w:contextualSpacing/>
        <w:jc w:val="center"/>
        <w:rPr/>
      </w:pPr>
      <w:r>
        <w:rPr>
          <w:rFonts w:cs="Times New Roman" w:ascii="Times New Roman" w:hAnsi="Times New Roman"/>
          <w:b/>
          <w:sz w:val="28"/>
          <w:szCs w:val="28"/>
        </w:rPr>
        <w:t>Equal Access to Quality Primary and Secondary Education – (Field)</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ortfolio review confirmed that OSF-Pakistan’s work on the Right to Education (RTE) will  revolve around ensuring provisions of access, quality and equity as reflected in Article 25-A of the eighteenth constitutional amendmen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sed on the review, however, it does seem that we need to affect a shift of emphasis in our work. This shift would be find way to engage more directly with building a citizens’ movement that will hold the state to account for its duty to ensure the right to education but will also be in  a position to strengthen the social contract that is needed to carry this through. The latter means a citizens’ movement will need to be far more directly engaged in activities to support the governance and delivery of education.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goal therefore needs to be that in 4 years-time, at the end of this strategy period, we want to have worked with and through our partners to establish ways of building grassroots movements of students, teachers and community organizations that will be able to  take their own informed actions to further the right to education in Pakistan. The strategy would also need to emphasize the use of the media, the involvement of NGOs, and Civil Society, teachers’ unions particularly, research and where necessary, school infrastructure. A key advocacy aim of the strategy will be to get the government to spend at least 4% of GDP on education and 20% of the national budget. This is twice the current expenditure, but it is clear that there will be no real commitment to the right to education without spending more on education and keeping Pakistan on par with international comparisons.</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Thus through a series of planned activities, the state and the policy makers shall be duly reminded of their obligatory responsibility to expedite the RTE, Article 25-A implementation process, including the key areas of enabling laws, rules of business and procedural elements to provide quality education for all.</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Over the next four years we thus plan 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 xml:space="preserve">extend the scope of ASER and use ASER Pakistan to campaign for building a culture of evidence-based policy and action led by citizens, this will make sure strategic litigation gives strength and confidence to civil society mobilization; </w:t>
      </w:r>
    </w:p>
    <w:p>
      <w:pPr>
        <w:pStyle w:val="Normal"/>
        <w:numPr>
          <w:ilvl w:val="0"/>
          <w:numId w:val="1"/>
        </w:numPr>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 xml:space="preserve">instigate public debates on the RTE to apprise policy-makers, parents and strategic stakeholders of their role in ensuring effective and timely implementation of Article 25-A, and stress on the need for finalizing/passing legislation by all provinces for comprehensively addressing issues of access, quality and equity; </w:t>
      </w:r>
    </w:p>
    <w:p>
      <w:pPr>
        <w:pStyle w:val="Normal"/>
        <w:numPr>
          <w:ilvl w:val="0"/>
          <w:numId w:val="1"/>
        </w:numPr>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support Education Watch Pakistan Report to encourage informed deliberation with regard to what is going on in the education sector with the focus remaining firmly at the school level, i.e., how does the school actually encounter and implement the policies and interventions handed down to it. This information and analysis could provide useful policy input and contribute to decisions regarding scaling-up of initiatives or course-correction;  </w:t>
      </w:r>
    </w:p>
    <w:p>
      <w:pPr>
        <w:pStyle w:val="Normal"/>
        <w:numPr>
          <w:ilvl w:val="0"/>
          <w:numId w:val="1"/>
        </w:numPr>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develop models/frameworks to determine the possibilities through which RTE parameters can be addressed. This could include work on mother-tongue instruction, mainstreaming children with disability, materials and support to improve teacher support, and so on;</w:t>
      </w:r>
    </w:p>
    <w:p>
      <w:pPr>
        <w:pStyle w:val="Normal"/>
        <w:numPr>
          <w:ilvl w:val="0"/>
          <w:numId w:val="1"/>
        </w:numPr>
        <w:spacing w:lineRule="auto" w:line="240" w:before="0" w:after="0"/>
        <w:ind w:left="540" w:hanging="270"/>
        <w:jc w:val="both"/>
        <w:rPr/>
      </w:pPr>
      <w:r>
        <w:rPr>
          <w:rFonts w:cs="Times New Roman" w:ascii="Times New Roman" w:hAnsi="Times New Roman"/>
          <w:sz w:val="24"/>
          <w:szCs w:val="24"/>
        </w:rPr>
        <w:t>build capacity and mobilize networks of teacher and student unions, through active collaborations and trainings, for a better understanding of the issues relating to Right to Education, and how to strengthen commitments in these organizations to teacher professionalism to support quality education;</w:t>
      </w:r>
    </w:p>
    <w:p>
      <w:pPr>
        <w:pStyle w:val="Normal"/>
        <w:numPr>
          <w:ilvl w:val="0"/>
          <w:numId w:val="1"/>
        </w:numPr>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 xml:space="preserve">support citizenship education to inculcate values supporting  plural, tolerant and more open societies. Our advocacy activity will connect with not only national partners but regional and international movements as well; </w:t>
      </w:r>
    </w:p>
    <w:p>
      <w:pPr>
        <w:pStyle w:val="Normal"/>
        <w:numPr>
          <w:ilvl w:val="0"/>
          <w:numId w:val="1"/>
        </w:numPr>
        <w:spacing w:lineRule="auto" w:line="240" w:before="0" w:after="0"/>
        <w:ind w:left="54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build capacity and mobilize youth and youth communities;</w:t>
      </w:r>
    </w:p>
    <w:p>
      <w:pPr>
        <w:pStyle w:val="Normal"/>
        <w:numPr>
          <w:ilvl w:val="0"/>
          <w:numId w:val="1"/>
        </w:numPr>
        <w:spacing w:lineRule="auto" w:line="240" w:before="0" w:after="0"/>
        <w:ind w:left="548" w:hanging="27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ild capacity of members of Pakistan Coalition for Education particularly in the areas of M&amp;E for quality assurance and communications. </w:t>
      </w:r>
      <w:r>
        <w:rPr>
          <w:rFonts w:cs="Times New Roman" w:ascii="Times New Roman" w:hAnsi="Times New Roman"/>
          <w:sz w:val="24"/>
          <w:szCs w:val="24"/>
          <w:lang w:val="en-GB"/>
        </w:rPr>
        <w:t>PCE membership include local Community Based Organizations (CBOs), Non-Government Organizations (NGOs), Parents’ and Teachers’ Associations, civil society networks working on women and child rights and education and equally importantly with the Media (e.g. education reporters associations) and representatives of relevant education departments;</w:t>
      </w:r>
    </w:p>
    <w:p>
      <w:pPr>
        <w:pStyle w:val="Normal"/>
        <w:numPr>
          <w:ilvl w:val="0"/>
          <w:numId w:val="1"/>
        </w:numPr>
        <w:spacing w:lineRule="auto" w:line="240" w:before="0" w:after="0"/>
        <w:ind w:left="540" w:hanging="270"/>
        <w:jc w:val="both"/>
        <w:rPr>
          <w:rFonts w:ascii="Times New Roman" w:hAnsi="Times New Roman" w:cs="Times New Roman"/>
          <w:color w:val="000000"/>
          <w:sz w:val="24"/>
          <w:szCs w:val="24"/>
        </w:rPr>
      </w:pPr>
      <w:r>
        <w:rPr>
          <w:rFonts w:cs="Times New Roman" w:ascii="Times New Roman" w:hAnsi="Times New Roman"/>
          <w:sz w:val="24"/>
          <w:szCs w:val="24"/>
        </w:rPr>
        <w:t>work in coordination with other donors to support media for public advocacy in relation to education; a combination of public media, strategic litigation, and building networks are important to support; and</w:t>
      </w:r>
    </w:p>
    <w:p>
      <w:pPr>
        <w:pStyle w:val="Normal"/>
        <w:numPr>
          <w:ilvl w:val="0"/>
          <w:numId w:val="1"/>
        </w:numPr>
        <w:spacing w:lineRule="auto" w:line="240" w:before="0" w:after="0"/>
        <w:ind w:left="540" w:hanging="270"/>
        <w:jc w:val="both"/>
        <w:rPr>
          <w:rFonts w:ascii="Times New Roman" w:hAnsi="Times New Roman" w:cs="Times New Roman"/>
          <w:color w:val="000000"/>
          <w:sz w:val="24"/>
          <w:szCs w:val="24"/>
        </w:rPr>
      </w:pPr>
      <w:r>
        <w:rPr>
          <w:rFonts w:cs="Times New Roman" w:ascii="Times New Roman" w:hAnsi="Times New Roman"/>
          <w:sz w:val="24"/>
          <w:szCs w:val="24"/>
        </w:rPr>
        <w:t>support Budget Watch Groups for budget tracking and social accountability at the district level to expand the pool of expertise/capacity across Pakistan for evidence-based research and advocacy for effective utilization of educational resources. All this will help to achieve increased efficiency, increased utilization and better targeting of resources to need are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advocacy activities connect not only national partners, but regional and international movements as well. </w:t>
      </w:r>
      <w:r>
        <w:rPr>
          <w:rFonts w:cs="Times New Roman" w:ascii="Times New Roman" w:hAnsi="Times New Roman"/>
          <w:color w:val="000000"/>
          <w:sz w:val="24"/>
          <w:szCs w:val="24"/>
        </w:rPr>
        <w:t xml:space="preserve">We recognize civil society could be more assertive in holding the government accountable for the educational outcomes. We want to see a citizen-led initiative that will mobilize district-level education authorities and stakeholders to understand the extent of the problem and work towards real solutions. Of course this will require positive synergies with several groups in government, private and non-government sectors to complement each other’s work. </w:t>
      </w:r>
      <w:r>
        <w:rPr>
          <w:rFonts w:cs="Times New Roman" w:ascii="Times New Roman" w:hAnsi="Times New Roman"/>
          <w:sz w:val="24"/>
          <w:szCs w:val="24"/>
        </w:rPr>
        <w:t xml:space="preserve">We believe that the goal “Quality Education for All” cannot be achieved without the enthusiastic involvement of all major concerned stakeholders in the country: politicians at all levels of governance, bureaucrats, civil society, citizens, parents, children and the media. It is important how citizens, leaders and public institutions relate to each other in order to achieve the goal </w:t>
      </w:r>
      <w:r>
        <w:rPr>
          <w:rFonts w:cs="Times New Roman" w:ascii="Times New Roman" w:hAnsi="Times New Roman"/>
          <w:bCs/>
          <w:sz w:val="24"/>
          <w:szCs w:val="24"/>
        </w:rPr>
        <w:t xml:space="preserve">“Quality Education for All”. </w:t>
      </w:r>
      <w:r>
        <w:rPr>
          <w:rFonts w:cs="Times New Roman" w:ascii="Times New Roman" w:hAnsi="Times New Roman"/>
          <w:color w:val="000000"/>
          <w:sz w:val="24"/>
          <w:szCs w:val="24"/>
        </w:rPr>
        <w:t>We hope the education work of OSF-Pakistan will contribute to this in tangible ways.</w:t>
      </w:r>
    </w:p>
    <w:p>
      <w:pPr>
        <w:pStyle w:val="Normal"/>
        <w:tabs>
          <w:tab w:val="left" w:pos="720" w:leader="none"/>
          <w:tab w:val="left" w:pos="14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440" w:leader="none"/>
        </w:tabs>
        <w:spacing w:lineRule="auto" w:line="240" w:before="0" w:after="0"/>
        <w:jc w:val="both"/>
        <w:rPr>
          <w:color w:val="000000"/>
          <w:sz w:val="24"/>
          <w:szCs w:val="24"/>
        </w:rPr>
      </w:pPr>
      <w:r>
        <w:rPr>
          <w:color w:val="000000"/>
          <w:sz w:val="24"/>
          <w:szCs w:val="24"/>
        </w:rPr>
      </w:r>
    </w:p>
    <w:p>
      <w:pPr>
        <w:pStyle w:val="Normal"/>
        <w:spacing w:lineRule="auto" w:line="240" w:before="0" w:after="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430" w:leader="none"/>
        </w:tabs>
        <w:spacing w:before="0" w:after="20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cs="Aria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45:00Z</dcterms:created>
  <dc:creator>Nargis</dc:creator>
  <dc:description/>
  <dc:language>en-US</dc:language>
  <cp:lastModifiedBy>Daphne Panayotatos</cp:lastModifiedBy>
  <dcterms:modified xsi:type="dcterms:W3CDTF">2014-06-25T14:45:00Z</dcterms:modified>
  <cp:revision>2</cp:revision>
  <dc:subject/>
  <dc:title/>
</cp:coreProperties>
</file>